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2.02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в электронной форме № 31603266649 от 01.02.2016 г. на право заключения договора на поставку полиграфической продукции 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4» февраля 2016 года в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зая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4» февраля 2016 года в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к поданным в форме электронных документов Заявк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звещение о закуп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6» феврал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6» феврал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рассмотрения, оценки и сопоставления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ункт 6 пункта 2.1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4» февраля 2016 года в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зая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ункт 7 пункта 2.1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4» февраля 2016 года в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к поданным в форме электронных документов Заявк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ункт 8 пункта 2.1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6» феврал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6» феврал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рассмотрения, оценки и сопоставления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1 к Документации о закупке Спецификация внесены 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в пункте 1 – 10, 12 - 16 изменены наименование и описание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В пункте 11 изменено описание товар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1 Техническое задание на изготовление рекламной полиграфической продукции к проекту договора (Приложение № 2 к Документации о закупке) внесены из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в пункте 1 – 10, 12 - 16 изменены наименование и описание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В пункте 11 изменено описание това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2-02T13:58:00Z</cp:lastPrinted>
  <dcterms:modified xsi:type="dcterms:W3CDTF">2016-02-02T08:59:00Z</dcterms:modified>
  <cp:revision>11</cp:revision>
  <dc:subject/>
  <dc:title/>
</cp:coreProperties>
</file>